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GB"/>
        </w:rPr>
      </w:pPr>
      <w:bookmarkStart w:id="0" w:name="OLE_LINK1"/>
      <w:r>
        <w:rPr>
          <w:rFonts w:cs="Arial" w:ascii="Arial" w:hAnsi="Arial"/>
          <w:b/>
          <w:sz w:val="28"/>
          <w:szCs w:val="32"/>
          <w:lang w:val="en-GB"/>
        </w:rPr>
        <w:t xml:space="preserve">ANNEX 2: </w:t>
      </w:r>
      <w:r>
        <w:rPr>
          <w:rFonts w:cs="Arial" w:ascii="Arial" w:hAnsi="Arial"/>
          <w:b/>
          <w:sz w:val="28"/>
          <w:lang w:val="en-GB"/>
        </w:rPr>
        <w:t>Tasks and duties of the local organiser</w:t>
      </w:r>
      <w:bookmarkEnd w:id="0"/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1</w:t>
        <w:tab/>
        <w:t>Promotion of the conference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1.1</w:t>
        <w:tab/>
        <w:t>Various promotions during sister's events in the region and as worldwide as possible</w:t>
      </w:r>
    </w:p>
    <w:p>
      <w:pPr>
        <w:pStyle w:val="Normal"/>
        <w:ind w:left="540" w:hanging="5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.2</w:t>
        <w:tab/>
        <w:t>Various local promotions towards universities, city, local administration institutions, local and scientific press, local and scientific associations and local, national and international industry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hanging="19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2</w:t>
        <w:tab/>
        <w:t>Scientific programme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2.1</w:t>
        <w:tab/>
        <w:t>Propose local keynote speakers, topic chairs, session chairs to the EPE-ISC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2.2</w:t>
        <w:tab/>
        <w:t>Propose topics of special local interest for all parts of the programme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2.3</w:t>
        <w:tab/>
        <w:t>Proposal of and contact with a local “honour” committe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3</w:t>
        <w:tab/>
        <w:t xml:space="preserve">Sponsoring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ind w:left="567" w:hanging="56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3.1</w:t>
        <w:tab/>
        <w:t xml:space="preserve">Support the EPE Association secretariat in the preparation of sponsor packages document 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3.2</w:t>
        <w:tab/>
        <w:t>Establishing of extended mailing lists to be used in addition to the EPE list</w:t>
      </w:r>
    </w:p>
    <w:p>
      <w:pPr>
        <w:pStyle w:val="Normal"/>
        <w:ind w:left="567" w:hanging="56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3.3</w:t>
        <w:tab/>
        <w:t>Mailing of sponsor packages document and personal activities to attract sponsors, in close collaboration with the EPE Association secretariat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3.4.</w:t>
        <w:tab/>
        <w:t>Actively search for local, national and international sponsors and exhibitor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4</w:t>
        <w:tab/>
        <w:t>Exhibitio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ind w:left="568" w:hanging="568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4.1</w:t>
        <w:tab/>
        <w:t xml:space="preserve">Support the EPE Association secretariat in the preparation of the exhibition set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4.2</w:t>
        <w:tab/>
        <w:t>Establishing of extended mailing lists to be used in addition to the EPE list</w:t>
      </w:r>
    </w:p>
    <w:p>
      <w:pPr>
        <w:pStyle w:val="Normal"/>
        <w:ind w:left="567" w:hanging="567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4.3</w:t>
        <w:tab/>
        <w:t>Mailing of exhibition sets and personal activities to attract exhibitors, in collaboration with the EPE secretariat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4.4</w:t>
        <w:tab/>
        <w:t>Follow up of exhibition registration in collaboration with the EPE secretariat</w:t>
      </w:r>
    </w:p>
    <w:p>
      <w:pPr>
        <w:pStyle w:val="Normal"/>
        <w:ind w:left="568" w:hanging="568"/>
        <w:rPr/>
      </w:pPr>
      <w:r>
        <w:rPr>
          <w:rFonts w:cs="Arial" w:ascii="Arial" w:hAnsi="Arial"/>
          <w:sz w:val="22"/>
          <w:lang w:val="en-GB"/>
        </w:rPr>
        <w:t>4.5</w:t>
        <w:tab/>
        <w:t xml:space="preserve">Support the EPE Association secretariat in the preparation of the exhibition’s technical manual </w:t>
      </w:r>
    </w:p>
    <w:p>
      <w:pPr>
        <w:pStyle w:val="Normal"/>
        <w:ind w:left="568" w:hanging="568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GB"/>
        </w:rPr>
        <w:t>5</w:t>
        <w:tab/>
        <w:t>General local organisational aspects of the conference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GB"/>
        </w:rPr>
        <w:t>5.1</w:t>
        <w:tab/>
        <w:t>Site management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Support the EPE Association secretariat in the organisation of the management of the conference venue, catering, staff (students, volunteers), etc…</w:t>
      </w:r>
    </w:p>
    <w:p>
      <w:pPr>
        <w:pStyle w:val="Normal"/>
        <w:ind w:left="709" w:hanging="709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bCs/>
          <w:sz w:val="22"/>
        </w:rPr>
        <w:t>5.2</w:t>
        <w:tab/>
        <w:t>Social events management</w:t>
      </w:r>
    </w:p>
    <w:p>
      <w:pPr>
        <w:pStyle w:val="Normal"/>
        <w:ind w:left="709" w:hanging="709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Support the EPE Association secretariat in the organisation and management of the various social events</w:t>
      </w:r>
    </w:p>
    <w:p>
      <w:pPr>
        <w:pStyle w:val="Normal"/>
        <w:ind w:left="709" w:hanging="709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284"/>
          <w:tab w:val="left" w:pos="567" w:leader="none"/>
        </w:tabs>
        <w:ind w:left="709" w:hanging="709"/>
        <w:rPr/>
      </w:pPr>
      <w:r>
        <w:rPr>
          <w:rFonts w:cs="Arial" w:ascii="Arial" w:hAnsi="Arial"/>
          <w:b/>
          <w:bCs/>
          <w:sz w:val="22"/>
          <w:lang w:val="en-GB"/>
        </w:rPr>
        <w:t>5.3    Eventual pre- and / or post-conference tours, accompanying persons’ tours</w:t>
      </w:r>
    </w:p>
    <w:p>
      <w:pPr>
        <w:pStyle w:val="Normal"/>
        <w:ind w:left="709" w:hanging="709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GB"/>
        </w:rPr>
        <w:tab/>
        <w:t>Those items may be organised or should be handed over to the local tourist authority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GB"/>
        </w:rPr>
        <w:tab/>
        <w:t>No budget is foreseen in the contract for this activity.</w:t>
        <w:br/>
        <w:br/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bCs/>
          <w:sz w:val="22"/>
          <w:lang w:val="en-GB"/>
        </w:rPr>
        <w:t>5.4</w:t>
        <w:tab/>
        <w:t>Technical visits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GB"/>
        </w:rPr>
        <w:tab/>
        <w:t>Organise and manage 2 to 3 technical visits.  Technical visits are submitted to additional registration fee. Technical visits are organised if and only if the financial break-even is reached for the said activity</w:t>
        <w:br/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bCs/>
          <w:sz w:val="22"/>
          <w:lang w:val="en-GB"/>
        </w:rPr>
        <w:t>5.5</w:t>
        <w:tab/>
        <w:t>Tutorials</w:t>
      </w:r>
    </w:p>
    <w:p>
      <w:pPr>
        <w:pStyle w:val="Normal"/>
        <w:ind w:left="709" w:hanging="709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GB"/>
        </w:rPr>
        <w:tab/>
        <w:t>Organise and manage the local organisation of the tutorials.  Rooms, audio-visual equipment, catering and reproduction of the tutorial material received from the authors.</w:t>
      </w:r>
      <w:r>
        <w:rPr>
          <w:rFonts w:cs="Arial" w:ascii="Arial" w:hAnsi="Arial"/>
          <w:b/>
          <w:color w:val="FF0000"/>
          <w:sz w:val="22"/>
          <w:lang w:val="en-GB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22"/>
        <w:lang w:val="en-GB"/>
      </w:rPr>
      <w:t>EPE-ECCE Europe – Call for proposals –</w:t>
    </w:r>
    <w:r>
      <w:rPr>
        <w:rFonts w:cs="Arial" w:ascii="Arial" w:hAnsi="Arial"/>
        <w:sz w:val="22"/>
      </w:rPr>
      <w:t xml:space="preserve">Annex 2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22"/>
        <w:lang w:val="en-GB"/>
      </w:rPr>
      <w:t xml:space="preserve">EPE-ECCE Europe – Call for proposals – </w:t>
    </w:r>
    <w:r>
      <w:rPr>
        <w:rFonts w:cs="Arial" w:ascii="Arial" w:hAnsi="Arial"/>
        <w:sz w:val="22"/>
      </w:rPr>
      <w:t xml:space="preserve">Annex 2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right" w:pos="8640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EPE-ECCE Europe – Call for proposals – Annex 2</w:t>
    </w:r>
  </w:p>
</w:hdr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MTEquationSection">
    <w:name w:val="MTEquationSection"/>
    <w:qFormat/>
    <w:rPr>
      <w:rFonts w:ascii="Arial" w:hAnsi="Arial" w:cs="Arial"/>
      <w:vanish w:val="false"/>
      <w:color w:val="FF0000"/>
      <w:sz w:val="22"/>
      <w:lang w:val="en-GB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25:00Z</dcterms:created>
  <dc:creator>PhilHam</dc:creator>
  <dc:description/>
  <cp:keywords/>
  <dc:language>en-US</dc:language>
  <cp:lastModifiedBy>Philippe Hamacher</cp:lastModifiedBy>
  <cp:lastPrinted>2019-12-12T15:02:00Z</cp:lastPrinted>
  <dcterms:modified xsi:type="dcterms:W3CDTF">2019-12-16T12:38:00Z</dcterms:modified>
  <cp:revision>4</cp:revision>
  <dc:subject/>
  <dc:title>ANNEX 2</dc:title>
</cp:coreProperties>
</file>